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7146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462236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1479894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